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0" w:leader="none"/>
        </w:tabs>
        <w:ind w:left="720" w:hanging="720"/>
        <w:jc w:val="both"/>
        <w:rPr>
          <w:rFonts w:ascii="Arial" w:hAnsi="Arial" w:cs="Arial"/>
          <w:b/>
          <w:b/>
        </w:rPr>
      </w:pPr>
      <w:r>
        <w:rPr>
          <w:rFonts w:cs="Arial" w:ascii="Arial" w:hAnsi="Arial"/>
          <w:b/>
        </w:rPr>
        <w:t>Projekt logiczny</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Budynek, w jakim ma by zainstalowana projektowana sieć posiada 5 poziomów. Na poszczególnych poziomach znajdują się stanowiska wyposażone w telefonu lub/i komputery podłączone do sieci. W związku z tym, że sieć jest wykorzystywana w celach komunikacji telefonicznej konieczne jest zapewnie bezawaryjnego działania systemu. Jednoznaczne jest stwierdzenie, że bezpieczeństwo i funkcjonalność tej sieci są jej podstawowymi parametrami. Z tego tytułu optymalnym rozwiązaniem jest zastosowanie topologii gwiazdy. Rozwiązanie to jest bardzo kosztowne, ale gwarantuje niezawodność. Topologia ta pozwala nam na łatwą modernizację okablowania. Przykładowo uszkodzenie jednego kabla powoduje brak połączenia z podłączonym do niego gniazdka, lecz nie wpływa na prace innych stanowisk komputerowych, czego nie zapewnia topologia pierśc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bCs/>
        </w:rPr>
        <w:t>Sie</w:t>
      </w:r>
      <w:r>
        <w:rPr>
          <w:rFonts w:cs="Arial" w:ascii="Arial" w:hAnsi="Arial"/>
        </w:rPr>
        <w:t>ć w topologii gwiazdy będzie składała się z trzech warstw:</w:t>
      </w:r>
    </w:p>
    <w:p>
      <w:pPr>
        <w:pStyle w:val="Normal"/>
        <w:ind w:left="708" w:hanging="0"/>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Warstwa 1 – Dostępowa. Obejmuję: gniazdka, kable miedziane kategorii piątej oraz przełączniki piętrowe</w:t>
      </w:r>
    </w:p>
    <w:p>
      <w:pPr>
        <w:pStyle w:val="Normal"/>
        <w:jc w:val="both"/>
        <w:rPr>
          <w:rFonts w:ascii="Arial" w:hAnsi="Arial" w:eastAsia="Arial" w:cs="Arial"/>
        </w:rPr>
      </w:pPr>
      <w:r>
        <w:rPr>
          <w:rFonts w:eastAsia="Arial" w:cs="Arial" w:ascii="Arial" w:hAnsi="Arial"/>
        </w:rPr>
        <w:t xml:space="preserve"> </w:t>
      </w:r>
    </w:p>
    <w:p>
      <w:pPr>
        <w:pStyle w:val="Normal"/>
        <w:numPr>
          <w:ilvl w:val="1"/>
          <w:numId w:val="1"/>
        </w:numPr>
        <w:jc w:val="both"/>
        <w:rPr>
          <w:rFonts w:ascii="Arial" w:hAnsi="Arial" w:cs="Arial"/>
        </w:rPr>
      </w:pPr>
      <w:r>
        <w:rPr>
          <w:rFonts w:cs="Arial" w:ascii="Arial" w:hAnsi="Arial"/>
        </w:rPr>
        <w:t xml:space="preserve">Warstwa 2 – Agregująca. Obejmuję: przełączniki agregujące oraz kable światłowodowe łączące przełączniki piętrowe i agregujące. </w:t>
      </w:r>
    </w:p>
    <w:p>
      <w:pPr>
        <w:pStyle w:val="Normal"/>
        <w:jc w:val="both"/>
        <w:rPr>
          <w:rFonts w:ascii="Arial" w:hAnsi="Arial" w:cs="Arial"/>
        </w:rPr>
      </w:pPr>
      <w:r>
        <w:rPr>
          <w:rFonts w:cs="Arial" w:ascii="Arial" w:hAnsi="Arial"/>
        </w:rPr>
      </w:r>
    </w:p>
    <w:p>
      <w:pPr>
        <w:pStyle w:val="Normal"/>
        <w:numPr>
          <w:ilvl w:val="1"/>
          <w:numId w:val="1"/>
        </w:numPr>
        <w:jc w:val="both"/>
        <w:rPr>
          <w:rFonts w:ascii="Arial" w:hAnsi="Arial" w:cs="Arial"/>
        </w:rPr>
      </w:pPr>
      <w:r>
        <w:rPr>
          <w:rFonts w:cs="Arial" w:ascii="Arial" w:hAnsi="Arial"/>
        </w:rPr>
        <w:t xml:space="preserve">Warstwa 3 - . Obejmuję router oraz kable światłowodowe między routerem a przełącznikami agregujący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754370" cy="318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4370" cy="31845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Rys 4.1</w:t>
      </w:r>
    </w:p>
    <w:p>
      <w:pPr>
        <w:pStyle w:val="Normal"/>
        <w:jc w:val="center"/>
        <w:rPr/>
      </w:pPr>
      <w:r>
        <w:rPr>
          <w:rFonts w:cs="Arial" w:ascii="Arial" w:hAnsi="Arial"/>
          <w:sz w:val="20"/>
          <w:szCs w:val="20"/>
        </w:rPr>
        <w:t>Schemat blokowy sieci komputerowej</w:t>
      </w:r>
    </w:p>
    <w:p>
      <w:pPr>
        <w:pStyle w:val="Normal"/>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t xml:space="preserve">W projekcie zostanie zastosowane rozwiązanie: szkielet (warstwa 2 i 3) sieci zostanie wykonany w technologii Gigabit Ethernet przy użyciu światłowodu jako medium transmisyjnego, natomiast połączenia pomiędzy urządzeniami aktywnymi (przełączniki) a gniazdami będą oparte na systemie okablowania strukturalnego </w:t>
      </w:r>
      <w:r>
        <w:rPr>
          <w:rFonts w:cs="Arial" w:ascii="Arial" w:hAnsi="Arial"/>
          <w:szCs w:val="16"/>
        </w:rPr>
        <w:t xml:space="preserve">R&amp;M freenet CLASSIC w </w:t>
      </w:r>
      <w:r>
        <w:rPr>
          <w:rFonts w:cs="Arial" w:ascii="Arial" w:hAnsi="Arial"/>
        </w:rPr>
        <w:t>technologii FastEthernet i tradycyjnej skrętce UTP kat. 5e. Okablowanie światłowodowe pomiędzy przełącznikami ulegać będzie redundancji, aby zapewni bezpieczeństwo w razie awarii jednego z urządzeń lub w razie uszkodzenia światłowodu. Dodatkowym mechanizmem bezpieczeństwa będzie zastosowanie podwójnych gniazdka sieciowe. Dzięki temu możliwe będzie, doprowadzenie do gniazdek dwóch kabli pochodzących od różnych przełączników (wchodzących w skład przełącznika piętroweg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Oczywiste jest, że s</w:t>
      </w:r>
      <w:r>
        <w:rPr>
          <w:rFonts w:cs="Arial" w:ascii="Arial" w:hAnsi="Arial"/>
          <w:bCs/>
        </w:rPr>
        <w:t>ie</w:t>
      </w:r>
      <w:r>
        <w:rPr>
          <w:rFonts w:cs="Arial" w:ascii="Arial" w:hAnsi="Arial"/>
        </w:rPr>
        <w:t>ć mogłaby działać bez warstwy drugiej, tzn.: przełączniki piętrowe podłączone bezpośrednio do routera. W takim razie router byłby stale obciążony koniecznością nadzorowania przełączników. Niezależnie od tego czy użytkownicy łączyliby się z Internetem czy też miedzy sobą w ramach sieci. Dodatkowo w wypadku awarii routera sieć zostaje rozbita na kilka mniejszych niezależnych s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W skład warstwy pierwszej będą wchodziły podwójne gniazda sieciowe, kable miedziane łączące je z przełącznikami piętrowymi. Przez pojęcie przełącznika piętrowe rozumiana będzie szafa 19-sto calowa wyposażona w dwa lub więcej przełączniki Cisco Catalyst 3750 oraz dwa specjalne moduły z portami światłowodowymi, połączone ze sobą w stos za pomocą specjalnych kabli stakujących. Tak złączone urządzenia działają jak jeden przełącznik. Stos traktowany jest i działa jak jedno urządzenie, zarządzane przez przełącznik główny, wybierany na drodze elekcji przez wszystkich członków stosu. Przełącznik zarządzający automatycznie tworzy i uaktualnia tablice routingu dla całego stosu.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9:01:00Z</dcterms:created>
  <dc:creator>Spider</dc:creator>
  <dc:description/>
  <cp:keywords/>
  <dc:language>en-US</dc:language>
  <cp:lastModifiedBy>Spider</cp:lastModifiedBy>
  <dcterms:modified xsi:type="dcterms:W3CDTF">2006-05-22T19:41:00Z</dcterms:modified>
  <cp:revision>4</cp:revision>
  <dc:subject/>
  <dc:title>4</dc:title>
</cp:coreProperties>
</file>